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6/24/10: Draft Five</w:t>
      </w:r>
    </w:p>
    <w:p>
      <w:pPr>
        <w:pStyle w:val="Normal"/>
        <w:rPr>
          <w:sz w:val="24"/>
          <w:szCs w:val="24"/>
        </w:rPr>
      </w:pPr>
      <w:r>
        <w:rPr>
          <w:sz w:val="24"/>
          <w:szCs w:val="24"/>
        </w:rPr>
        <w:t>Personal Narrative Piece</w:t>
      </w:r>
    </w:p>
    <w:p>
      <w:pPr>
        <w:pStyle w:val="Normal"/>
        <w:rPr>
          <w:sz w:val="24"/>
          <w:szCs w:val="24"/>
        </w:rPr>
      </w:pPr>
      <w:r>
        <w:rPr>
          <w:sz w:val="24"/>
          <w:szCs w:val="24"/>
        </w:rPr>
        <w:t>Reaching Sam</w:t>
      </w:r>
    </w:p>
    <w:p>
      <w:pPr>
        <w:pStyle w:val="Normal"/>
        <w:rPr>
          <w:sz w:val="24"/>
          <w:szCs w:val="24"/>
        </w:rPr>
      </w:pPr>
      <w:r>
        <w:rPr>
          <w:sz w:val="24"/>
          <w:szCs w:val="24"/>
        </w:rPr>
        <w:t xml:space="preserve">I’m not sure how or when Sam learned to tuck his emotions deep inside his innermost pocket, but he did. Sam is my comical, boisterous second grader. His favorite activity is leaping fearlessly off diving boards, and I marvel as I watch his limber body contort into seemly impossible positions before making a wacky, but confident entrance into the pool of encouraging friends below. When it comes to his emotions, however, Sam is silent. </w:t>
      </w:r>
      <w:r>
        <w:rPr>
          <w:sz w:val="24"/>
          <w:szCs w:val="24"/>
          <w:highlight w:val="yellow"/>
        </w:rPr>
        <w:t>He has what my parents call a sensitive soul</w:t>
      </w:r>
      <w:r>
        <w:rPr>
          <w:sz w:val="24"/>
          <w:szCs w:val="24"/>
        </w:rPr>
        <w:t xml:space="preserve">. When I ask him how his day was, I watch his eyes intently for the answer. </w:t>
      </w:r>
      <w:r>
        <w:rPr>
          <w:sz w:val="24"/>
          <w:szCs w:val="24"/>
          <w:highlight w:val="yellow"/>
        </w:rPr>
        <w:t>When they are</w:t>
      </w:r>
      <w:r>
        <w:rPr>
          <w:sz w:val="24"/>
          <w:szCs w:val="24"/>
        </w:rPr>
        <w:t xml:space="preserve"> wide and brimming with the stories he is eager to share, I know his day was a positive one. When they sag like those of an overtired bulldog, it is clear to me there has been hurt in his day. Today, his downcast gaze tells me that the day was a tough one. </w:t>
      </w:r>
    </w:p>
    <w:p>
      <w:pPr>
        <w:pStyle w:val="Normal"/>
        <w:rPr>
          <w:sz w:val="24"/>
          <w:szCs w:val="24"/>
        </w:rPr>
      </w:pPr>
      <w:r>
        <w:rPr>
          <w:sz w:val="24"/>
          <w:szCs w:val="24"/>
        </w:rPr>
        <w:t xml:space="preserve">As I kiss him gently on the forehead and offer what I hope is a reassuring smile, the possibilities hurtle vividly through my mind.  I cast a furtive glance around the kitchen for last night’s homework, painstakingly completed, possibly forgotten in the morning rush. Searching my memory, I scramble to recall if those foul </w:t>
      </w:r>
      <w:r>
        <w:rPr>
          <w:sz w:val="24"/>
          <w:szCs w:val="24"/>
          <w:highlight w:val="yellow"/>
        </w:rPr>
        <w:t>neighborhood bullies</w:t>
      </w:r>
      <w:r>
        <w:rPr>
          <w:sz w:val="24"/>
          <w:szCs w:val="24"/>
        </w:rPr>
        <w:t xml:space="preserve"> were sprawled over the bus’s back seat when it pulled up at our bus stop this morning.  I scour the details of our small world, intent on unearthing the crux of today’s pain.  But I’ll never know. He’ll never tell. </w:t>
      </w:r>
    </w:p>
    <w:p>
      <w:pPr>
        <w:pStyle w:val="Normal"/>
        <w:rPr>
          <w:sz w:val="24"/>
          <w:szCs w:val="24"/>
        </w:rPr>
      </w:pPr>
      <w:r>
        <w:rPr>
          <w:sz w:val="24"/>
          <w:szCs w:val="24"/>
        </w:rPr>
        <w:t>I think how thankful I am that Sam has Gabe in his life. Gabe is Sam’s best pal. His sleepover confidante and his energetic equal. His most valued teammate, and his most fierce wiffleball rival. I pause to take a deep breath. Gabe is Sam’s true friend. Calm washes over me as I remind myself that Sam is always OK with Gabe close to his side.</w:t>
      </w:r>
    </w:p>
    <w:p>
      <w:pPr>
        <w:pStyle w:val="Normal"/>
        <w:rPr/>
      </w:pPr>
      <w:r>
        <w:rPr>
          <w:sz w:val="24"/>
          <w:szCs w:val="24"/>
        </w:rPr>
        <w:t>Following a quiet supper, I find Sam slumped against the Lego table in his room, immersed in the strategic battles of Jedi versus clones. For so long our shared passion in the Star Wars fantasy has been our private place for unspoken trust and communication.  Today, Master Luke Skywalker will provide the key to unlocking Sam’s most private vault. I slip in to his room, quietly offering much needed reinforcement against the dark side. Sam allows Skywalker to accept the support and proceeds to commandeer the starship toward safety. It is the epic battle of good versus evil, and after three years of reenacting this same battle, I know the script by heart. I swiftly position the Jedi’s most powerful defense army, while Sam directs the craft toward the protected terminal. As he aligns the spaceship for a flawless landing,   Sam’s scrawny right arm freezes the spaceship, suspending it uncertainly in the imaginary galaxy. When I look up, his innocent eyes are intent on mine.</w:t>
      </w:r>
    </w:p>
    <w:p>
      <w:pPr>
        <w:pStyle w:val="Normal"/>
        <w:rPr>
          <w:sz w:val="24"/>
          <w:szCs w:val="24"/>
        </w:rPr>
      </w:pPr>
      <w:r>
        <w:rPr>
          <w:sz w:val="24"/>
          <w:szCs w:val="24"/>
        </w:rPr>
        <w:t xml:space="preserve">Pained words tumble from Sam’s </w:t>
      </w:r>
      <w:r>
        <w:rPr>
          <w:sz w:val="24"/>
          <w:szCs w:val="24"/>
          <w:highlight w:val="yellow"/>
        </w:rPr>
        <w:t>tight throat</w:t>
      </w:r>
      <w:r>
        <w:rPr>
          <w:sz w:val="24"/>
          <w:szCs w:val="24"/>
        </w:rPr>
        <w:t xml:space="preserve">, “Gabe’s Dad got a new job…in Missouri.” I clearly hear the rest of his unspoken words. Now the hurt is hanging between us. It is ours to share, no longer imploding in his mind. It has found a way out. I enfold him in my arms, nestling his pint sized head under my chin. His hand calmly returns the hero and his spacecraft securely to the safety of the central command. Then the floodgates open. </w:t>
      </w:r>
    </w:p>
    <w:p>
      <w:pPr>
        <w:pStyle w:val="Normal"/>
        <w:rPr>
          <w:sz w:val="24"/>
          <w:szCs w:val="24"/>
        </w:rPr>
      </w:pPr>
      <w:r>
        <w:rPr>
          <w:sz w:val="24"/>
          <w:szCs w:val="24"/>
          <w:highlight w:val="yellow"/>
        </w:rPr>
        <w:t>Sam and I sit quietly together in the midst of this galactic battle field,  surrounded by good and evil. Our breathing falls into a natural synchrony until (the upset fades and) trust and safety prevail. Sam closes his eyes and succumbs to the exhaustion that comes from facing ones own fears so bravely. He’s only eight years old, but what will I do when he’s not into Star Wars anymore?</w:t>
      </w:r>
    </w:p>
    <w:p>
      <w:pPr>
        <w:pStyle w:val="Normal"/>
        <w:spacing w:before="0" w:after="200"/>
        <w:rPr>
          <w:sz w:val="24"/>
          <w:szCs w:val="24"/>
        </w:rPr>
      </w:pPr>
      <w:r>
        <w:rPr>
          <w:sz w:val="24"/>
          <w:szCs w:val="24"/>
        </w:rPr>
        <w:t>(anything in () I’m wondering if it should be there or it offers an alternate way of wor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37:00Z</dcterms:created>
  <dc:creator>Julia PALAIA</dc:creator>
  <dc:description/>
  <cp:keywords/>
  <dc:language>en-US</dc:language>
  <cp:lastModifiedBy>Julia PALAIA</cp:lastModifiedBy>
  <dcterms:modified xsi:type="dcterms:W3CDTF">2010-06-24T03:27:00Z</dcterms:modified>
  <cp:revision>4</cp:revision>
  <dc:subject/>
  <dc:title/>
</cp:coreProperties>
</file>